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RASPORED</w:t>
      </w:r>
    </w:p>
    <w:p>
      <w:pPr>
        <w:pStyle w:val="Normal"/>
        <w:rPr/>
      </w:pPr>
      <w:r>
        <w:rPr>
          <w:sz w:val="22"/>
        </w:rPr>
        <w:t>polaganja usmenog ispita iz predmeta Osnovi geometrije I i II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u junskom roku 2010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 </w:t>
      </w:r>
    </w:p>
    <w:p>
      <w:pPr>
        <w:pStyle w:val="Normal"/>
        <w:rPr/>
      </w:pPr>
      <w:r>
        <w:rPr>
          <w:b/>
          <w:sz w:val="22"/>
        </w:rPr>
        <w:tab/>
        <w:tab/>
        <w:t xml:space="preserve">   četvrtak 17.06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spacing w:lineRule="auto" w:line="120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OSNOVI GEOMETRIJE II</w:t>
      </w:r>
    </w:p>
    <w:p>
      <w:pPr>
        <w:pStyle w:val="Normal"/>
        <w:spacing w:lineRule="auto" w:line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.</w:t>
        <w:tab/>
        <w:t>Kne</w:t>
      </w:r>
      <w:r>
        <w:rPr>
          <w:b/>
          <w:sz w:val="22"/>
          <w:lang w:val="sr-Latn-RS"/>
        </w:rPr>
        <w:t>žević Marica</w:t>
        <w:tab/>
        <w:tab/>
        <w:tab/>
        <w:t>10 (7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  <w:tab/>
        <w:t>2.</w:t>
        <w:tab/>
        <w:t>Zahirović Samir</w:t>
        <w:tab/>
        <w:tab/>
        <w:tab/>
        <w:t>9 (6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  <w:tab/>
        <w:t>3.</w:t>
        <w:tab/>
        <w:t>Savić Nenad</w:t>
        <w:tab/>
        <w:tab/>
        <w:tab/>
        <w:t>8 (62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  <w:tab/>
        <w:t>4.</w:t>
        <w:tab/>
        <w:t>Simić Stefan</w:t>
        <w:tab/>
        <w:tab/>
        <w:tab/>
        <w:t>8 (6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</w:rPr>
      </w:pPr>
      <w:r>
        <w:rPr>
          <w:b/>
          <w:sz w:val="22"/>
          <w:lang w:val="sr-Latn-CS"/>
        </w:rPr>
        <w:tab/>
        <w:t>5.</w:t>
        <w:tab/>
      </w:r>
      <w:r>
        <w:rPr>
          <w:b/>
          <w:sz w:val="22"/>
        </w:rPr>
        <w:t>Obradović Jovana</w:t>
        <w:tab/>
        <w:t xml:space="preserve">    </w:t>
      </w:r>
      <w:r>
        <w:rPr>
          <w:sz w:val="22"/>
        </w:rPr>
        <w:t>('09)</w:t>
      </w:r>
      <w:r>
        <w:rPr>
          <w:b/>
          <w:sz w:val="22"/>
        </w:rPr>
        <w:tab/>
        <w:tab/>
        <w:t>8 (5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</w:rPr>
      </w:pPr>
      <w:r>
        <w:rPr>
          <w:b/>
          <w:sz w:val="22"/>
        </w:rPr>
        <w:tab/>
        <w:t>6.</w:t>
        <w:tab/>
        <w:t>Knežević Jelena</w:t>
        <w:tab/>
        <w:tab/>
        <w:tab/>
        <w:t>7 (5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</w:rPr>
      </w:pPr>
      <w:r>
        <w:rPr>
          <w:b/>
          <w:sz w:val="22"/>
        </w:rPr>
        <w:tab/>
        <w:t>7.</w:t>
        <w:tab/>
        <w:t>Tirmenštajn Ivan</w:t>
        <w:tab/>
        <w:tab/>
        <w:tab/>
        <w:t>7 (5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</w:rPr>
      </w:pPr>
      <w:r>
        <w:rPr>
          <w:b/>
          <w:sz w:val="22"/>
        </w:rPr>
        <w:tab/>
        <w:t>8.</w:t>
        <w:tab/>
        <w:t>Varkulja Čila</w:t>
        <w:tab/>
        <w:tab/>
        <w:tab/>
        <w:t>7 (5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</w:rPr>
        <w:tab/>
        <w:t xml:space="preserve">9. </w:t>
        <w:tab/>
        <w:t>Sovilj Snežana</w:t>
        <w:tab/>
        <w:tab/>
        <w:tab/>
        <w:t>7 (4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spacing w:lineRule="auto" w:line="120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/>
      </w:pPr>
      <w:r>
        <w:rPr>
          <w:b/>
          <w:sz w:val="22"/>
        </w:rPr>
        <w:tab/>
        <w:tab/>
        <w:t xml:space="preserve">   petak 18.06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spacing w:lineRule="auto" w:line="120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OSNOVI GEOMETRIJE II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spacing w:lineRule="auto" w:line="120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0.</w:t>
        <w:tab/>
        <w:t>Korać Novelja</w:t>
        <w:tab/>
        <w:tab/>
        <w:tab/>
        <w:t>6 (4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1.</w:t>
        <w:tab/>
        <w:t>Milijanović Ivana</w:t>
        <w:tab/>
        <w:tab/>
        <w:tab/>
        <w:t>6 (42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2.</w:t>
        <w:tab/>
        <w:t>Zurovac Bogdan</w:t>
        <w:tab/>
        <w:tab/>
        <w:tab/>
        <w:t>6 (42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3.</w:t>
        <w:tab/>
        <w:t xml:space="preserve">Savić Milana     </w:t>
      </w:r>
      <w:r>
        <w:rPr>
          <w:sz w:val="22"/>
        </w:rPr>
        <w:t>('09)</w:t>
      </w:r>
      <w:r>
        <w:rPr>
          <w:b/>
          <w:sz w:val="22"/>
          <w:lang w:val="sr-Latn-CS"/>
        </w:rPr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4.</w:t>
        <w:tab/>
        <w:t>Stojković Milena</w:t>
        <w:tab/>
        <w:tab/>
        <w:tab/>
        <w:t>6 (4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5.</w:t>
        <w:tab/>
        <w:t>Lazić Aleksandra</w:t>
        <w:tab/>
        <w:tab/>
        <w:tab/>
        <w:t>u (3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6.</w:t>
        <w:tab/>
        <w:t>Milijić Slađana</w:t>
        <w:tab/>
        <w:tab/>
        <w:tab/>
        <w:t>u (3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7.</w:t>
        <w:tab/>
        <w:t>Stupar Ivana</w:t>
        <w:tab/>
        <w:tab/>
        <w:tab/>
        <w:t>u (3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8.</w:t>
        <w:tab/>
        <w:t xml:space="preserve">Jelenić Nemanja </w:t>
        <w:tab/>
        <w:tab/>
        <w:tab/>
        <w:t>u (38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ab/>
        <w:tab/>
        <w:t xml:space="preserve">   ponedeljak 21.06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spacing w:lineRule="auto" w:line="120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OSNOVI GEOMETRIJE I</w:t>
      </w:r>
    </w:p>
    <w:p>
      <w:pPr>
        <w:pStyle w:val="Normal"/>
        <w:spacing w:lineRule="auto" w:line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.</w:t>
        <w:tab/>
        <w:t>Stojčić Tamara</w:t>
        <w:tab/>
        <w:tab/>
        <w:tab/>
        <w:t>7 (4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2.</w:t>
        <w:tab/>
        <w:t>Milošević Vladimir</w:t>
        <w:tab/>
        <w:tab/>
        <w:t>7 (4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3.</w:t>
        <w:tab/>
        <w:t>Ivankov Mirela</w:t>
        <w:tab/>
        <w:tab/>
        <w:tab/>
        <w:t>6 (3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4.</w:t>
        <w:tab/>
        <w:t>Đurđev Radmila</w:t>
        <w:tab/>
        <w:tab/>
        <w:tab/>
        <w:t>6 (3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5.</w:t>
        <w:tab/>
        <w:t>Malović Tijana</w:t>
        <w:tab/>
        <w:tab/>
        <w:tab/>
        <w:t>6 (3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6.</w:t>
        <w:tab/>
        <w:t>Miljić Jovana</w:t>
        <w:tab/>
        <w:tab/>
        <w:tab/>
        <w:t>6 (3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7.</w:t>
        <w:tab/>
        <w:t>Korać Novelja</w:t>
        <w:tab/>
        <w:tab/>
        <w:tab/>
        <w:t>6 (3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8.</w:t>
        <w:tab/>
        <w:t>Krstić Milana</w:t>
        <w:tab/>
        <w:tab/>
        <w:tab/>
        <w:t>6 (34)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/>
      </w:pPr>
      <w:r>
        <w:rPr>
          <w:b/>
          <w:sz w:val="22"/>
        </w:rPr>
        <w:tab/>
        <w:tab/>
        <w:t>OSNOVI GEOMETRIJE II</w:t>
      </w:r>
    </w:p>
    <w:p>
      <w:pPr>
        <w:pStyle w:val="Normal"/>
        <w:spacing w:lineRule="auto" w:line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Oni koji polože popravni kolokvijum.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</w:rPr>
      </w:pPr>
      <w:r>
        <w:rPr/>
        <w:t xml:space="preserve">37-39 = </w:t>
      </w:r>
      <w:r>
        <w:rPr>
          <w:b/>
        </w:rPr>
        <w:t>u</w:t>
      </w:r>
      <w:r>
        <w:rPr/>
        <w:t xml:space="preserve">; 40-47 = </w:t>
      </w:r>
      <w:r>
        <w:rPr>
          <w:b/>
        </w:rPr>
        <w:t>6</w:t>
      </w:r>
      <w:r>
        <w:rPr/>
        <w:t xml:space="preserve">; 48-55 = </w:t>
      </w:r>
      <w:r>
        <w:rPr>
          <w:b/>
        </w:rPr>
        <w:t>7</w:t>
      </w:r>
      <w:r>
        <w:rPr/>
        <w:t xml:space="preserve">; 56-62 = </w:t>
      </w:r>
      <w:r>
        <w:rPr>
          <w:b/>
        </w:rPr>
        <w:t>8</w:t>
      </w:r>
      <w:r>
        <w:rPr/>
        <w:t xml:space="preserve">; 63-69 = </w:t>
      </w:r>
      <w:r>
        <w:rPr>
          <w:b/>
        </w:rPr>
        <w:t>9</w:t>
      </w:r>
      <w:r>
        <w:rPr/>
        <w:t xml:space="preserve">; 70-76 = </w:t>
      </w:r>
      <w:r>
        <w:rPr>
          <w:b/>
        </w:rPr>
        <w:t>10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19:00Z</dcterms:created>
  <dc:creator>Voja</dc:creator>
  <dc:description/>
  <dc:language>en-US</dc:language>
  <cp:lastModifiedBy>voja</cp:lastModifiedBy>
  <dcterms:modified xsi:type="dcterms:W3CDTF">2010-06-07T10:52:00Z</dcterms:modified>
  <cp:revision>5</cp:revision>
  <dc:subject/>
  <dc:title/>
</cp:coreProperties>
</file>